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: XXXX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01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02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3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04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05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06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07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AGENT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08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DIR2CL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09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THEGUAR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0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VIR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,   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, -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), -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AUTOEXEC.BAT  CONFIG.SYS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)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1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1113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. "..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",  8,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2.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: (3592) 719212;  7133094; 973339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3.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:    (3592) 97137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4. :   (3592) 9712052; 9712435; 9712451; 9713223; 973349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5. Internet_email: support@nlcv.acad.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http://www.nlcv.acad.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nlcv@bgearn.acad.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nlcv@virbus.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03.  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1.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A:\AUTOEXEC.BAT  A:\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2.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BAT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NLSCAN.BAT    -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"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NLCLEAN.BAT   -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"a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AVSCAN.BAT    -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"x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AVCLEAN.BAT   -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"x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NLSCAN.BAT,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NLCLEAN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3.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04.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1.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A: --&gt; C: D: E: F: G: H: I:.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\NLC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2.   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05.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CONFIG.SYS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-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HIMEM.SYS  EMM386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DEVICE=DRIVE:\PATH\AGE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DEVICE=DRIVE:\PATH\VIRSTOP.EXE /BOOT /COPY /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DEVICEhigh=DRIVE:\PATH\AGE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DEVICEhigh=DRIVE:\PATH\VIRSTOP.EXE /BOOT /COPY /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AUTOEXEC.BAT   : PATH C:\NLCV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AUTOEXEC.BAT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DRIVE:\PATH\AGE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DRIVE:\PATH\VIRSTOP.EXE /BOOT /COPY /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06.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VALIDATE.EXE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AGENT.EXE, DIR2CLR.EXE, TGINST.EXE, THEGUARD.EXE, VIR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/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07.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AGE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DEVICE=DRIVE:\PATH\AGENT.EXE  DEVICEhigh=DRIVE:\PATH\AGE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DRIVE:\PATH\AGE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-  'memory makers'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 AUTOEXEC.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  Win'95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/NOTR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Agent-007.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AGEN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RAM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Device Driver  Terminate and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Load And Execute.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. VIRC.EXE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Virus Clinic,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Agent-007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,   VIR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/NOTRACE -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100%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/OLD     -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"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"  Agent-0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/R       -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Agent-00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/S       -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"scan pattern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/V       -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Agent-007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MM-Y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/U       -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Agent-0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4.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One_Half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DOS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   VIR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CLEANUP.EXE (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4.0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5.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Dir-II, Burger, Horse, MG, Dir, Tiny, Murphy, V2000, Yankee2, Data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Anti-Pascal, USSR1049, Minsk, Internal, V800, 1554, 15thApr, Jerusa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Kemerovo, Attention!, USSR_492, Crooked, Vote, Junior, Costeau, Vi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Sofia-Term, Anthrax, Diamond, Quit-1992, Ugur, Best_Wishes, FIFO, Scorp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Arusiek, Phanta, Armagedon, Destructor, Vienna, Crew, WW, STSV, VF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AT.144, Micro-128, Tony, Terror, Trivial, SI-492, The_Rat, Piter, N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Red_Diavolyata, Gergana, Parity, Zero-to-O, No_Block, Frodo, Sisk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Vbasic, On_64, 30_minutes, Virdem, HLL, Filehider, Month_4-6, Aku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Ambulance, Amoeba, Black_Monday, Carioca, Halloechen, Icelandic, In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Int13, Iron_Maiden, Xmas, Leech, Keypress, June_16th, Kennedy, Ki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DataCrime, Grower, Dbase, Deicide, Milan, Devil's_Dance, Saturday_14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Doteater, Doom_II, Fichv.1.2, F-you, Frogs, Flash, Itavir, Guppy, V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AIDS, Mirror, Lehigh, Liberty, Zherkov, Magnitogorsk, Lomza, Silly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Buffeater, Fumble, XA1, Wolfman, Westwood, Wisconsin, Warrior, Day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MPS-OPC, Kylie, Pedy, Koko, Soldier, Zero_bug, MZV, Soldier, Stal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Sofia-Term.1487, B3, Viking.1600, Chapa, VP, Voronezh, Vcomm, Vi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Vienna.Violator, Tumen, Traceback, Tenbytes, Danish_tiny, Virus-90, Sv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Sylvia, Suriv, Superhacker, Polimer, Friday_the_13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6.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Russian_Hook, Ripper, Horse_Boot.B, Tony_Boot.B, One_Half, Epbr, R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08.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DIR2CL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dir2clr [-?hfmnq[+|-]] dr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DIR2CLR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,      '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DIR II (DI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Creeping Death, MG II, Varna II, FAT K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h -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? -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f -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-m -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-n -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-q -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(+)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(-)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09.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THEGUAR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theguard [option] &lt;DataFileName&gt;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MBR  BS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e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TGIN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-? -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-h -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-q -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-v -   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-n -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 INT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-a -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Yes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10.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VIR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virc [/|-{options}] path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Esc, Ctrl-C 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DISinf   -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NOSub    - 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REMove   -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REPort   -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-MULtiple -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-NET      -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-NOMem    -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-ALL      -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-NOBoot   -    boot-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-HARd     -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