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DIR2CLR.DOC [DIR2CLR 5.10 31/Oct/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1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2.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3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1.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2. 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3.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4.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DIR2CLR&amp;VIRC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5.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(1)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(2)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(3)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(4)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,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1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. ". .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",  8,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: +359-2-71-92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:    +359-2-73-24-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:   +359-2-73-74-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+359-2-73-14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+359-2-73-14-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:  22628 BANMAT 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Internet_email:    nlcv@virbus.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Bitnet_email:   lcv@bgearn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Fidonet_email:          2:359/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dir2clr [-?hfmnq[+|-]] dri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DIR2CLR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'91.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DIR II.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Creeping Death, MG II, Varna II, FAT  K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DIR2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6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)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(backup)  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DIR2CLR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( DMDRVR.BIN 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Disk Manager).  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, -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AUTOEXEC.BAT 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DIR2CL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(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),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,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1.  Boot the system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2.  Restore the original file and execut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3.  Restore the original file and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4. 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3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.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-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-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-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-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-  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3.,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-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-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.   ,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(-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"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"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-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,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DIR2CLR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. 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DIR2CLR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DIR2BG.N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DIR2CLR.NLS.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DIR2CLR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Esc, Ctrl-C  Ctrl-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DIR2CLR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(ErrorLeve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0 -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1 - 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2 -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3 -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4 -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5 -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-h -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-? -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-f -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 DIR2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-m -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-n -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DIR2.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-q -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+ -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(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- -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IR2  C: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ir2clr -f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IR2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-f  -n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,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-q-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2clr -f -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IR2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ir2clr -m -f -q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