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Dynamic Mouse Driver Release Notes (version 9.10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Copyright (C) KYE Systems Corp. 199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mouse parameters have been added to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which allow you to configure the mouse or trackb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Communication Port (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ouse can be connected through a PS/2 mouse port,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mouse bus extension card, or a serial (COM) por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 to either of the first two types of ports,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will automatically detect and configure i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the MOUSE driver. If connected to a COM port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1, you must inform the MOUSE driver when lo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p    (Where p = 1 to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you install the mouse at COM2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), enter the following when loading the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for loading the driver when the mouse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M1, a bus mouse port, or a PS/2 port, no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.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ad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ndard Relative Address and IRQ no. for each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list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+----------+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|  COM no. |  Address in HEX. |  IRQ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+----------+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|  COM 1   |       3F8        |  IRQ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|  COM 2   |       2F8        |  IRQ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|  COM 3   |       3E8        |  IRQ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|  COM 4   |       2E8        |  IRQ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+----------+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settings should be acceptable for each COM port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a need to set a specific I/O port - IRQ no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port, refer to sectio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Acceleration Setting ( *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celeration parameters determine the relativ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movement for set distances of mouse movemen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amount of time. On the existing five accel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, speed is slowed for shorter distances and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onger distances. Thus, when operating your mouse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precision in short distances, but are still abl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across the whole screen with a quick, short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oose from five acceleration settings. Sett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slower setting, Setting 5 is relativel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Setting 3. To choose another setting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*a   (Where a = 1 to 5, if omitted, Setting 3 is selec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: MOUSE *2 selects Acceleration Setting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I/O Port Address &amp; IRQ no. ( -i,q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is provided for experienced users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amiliar with I/O ports and IRQ channels, don'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se because any mistakes could prevent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your computer. In general these settings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changed. However, if your COM port is not set 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ndard I/O Port Addresses and IRQ combination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ble under section A, you need to directly tell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the I/O Port Address and IRQ No. when loading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ect a non-standard I/O Port Address and IRQ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-i,q (that is "dash""I/O Port Address""comma""IRQ No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RQ setting can range from 2 through 5. The default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-3E0,2 (Loads the driver, selects 3E0H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IRQ no.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 If the wrong setting is selected or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perly, you may cause system err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Switch Ortho Line Function  ( +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tho Line function is provided as an ai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rawing straight horizontal or vertical line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is function to be ON or OFF, by setting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"+1" or "+0". The default for this function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set the Ortho line function "ON",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ft and right button of the mouse (or trackball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time to start the function. Use the same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the function "OFF" when you don't want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to activate the Ortho Line Function,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 +1   (Switches the Ortho Line Function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simultaneously press the left and right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the buttons again toggles the func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activate the Ortho Line Function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 +0   (Switches the Ortho Line Function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Multip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lso possible to select multiple parameters in o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quence for selecting multiple parameter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. Acceleration (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. Ortho Line function (+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. COM port (p or -i,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a is from 1 to 5, s is 0 or 1, p is from 1 to 4, 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 Port Address, and q is the IRQ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A &gt;MOUSE *4+1-3E8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se allows for faster movement of the cursor (*4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and the mouse port address is 3E8H which IRQ4 is 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ed. We also activated the Ortho line Function (+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A &gt;MOUSE *3-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leration Setting 3, I/O Port Address 279H,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 no.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A &gt;MOUSE +1-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tho line function is activated and we set the I/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to 260H. The IRQ would be the default, no.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A &gt;MOUSE 4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connects your mouse to communication port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ses the default address and IRQ no. associated with COM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fer to the table in section A of this file),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er movement of the cursor (*2)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The Dynamic Mouse Driver V9.10 provides a bus mouse interfa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uitable for Microsoft Bus Mouse, Microsoft InPort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This README.DOC takes precedence over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ual that accompanies your input device (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trackball). The Dynamic Mouse driver V9.1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test driver currently available. Th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inually updated and if you're trying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new software program and having proble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nput device, please contact the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rchase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